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34" w:leader="none"/>
        </w:tabs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ACION  JURAD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REF.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or medio de la presente, declaramos que las mercancías  detalladas a continuación, no tiene seguro comprometido, y ante la imposibilidad de conseguir una cotización de seguro por parte de la Cía aseguradora  en conformidad al of. Circ. 774 –22.08.2002 S.N.A se solicita se aplique un 2% teórico como monto de la prim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BILL OF LADING/ GUIA AEREA/ CARTA PORTE NR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OICE NR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USULA DE COMPRA       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FORMA DE PAGO                     :</w:t>
      </w:r>
    </w:p>
    <w:p>
      <w:pPr>
        <w:pStyle w:val="Prrafodelista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IMEN DE IMPORTACION :</w:t>
      </w:r>
    </w:p>
    <w:p>
      <w:pPr>
        <w:pStyle w:val="Prrafodelista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TIPO DE DESTINACION          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n otro Particular saluda at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</w:t>
      </w:r>
      <w:r>
        <w:rPr>
          <w:rFonts w:cs="Arial" w:ascii="Arial" w:hAnsi="Arial"/>
          <w:sz w:val="28"/>
        </w:rPr>
        <w:t>.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m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Rut         :</w:t>
      </w:r>
      <w:r>
        <w:rPr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lang w:val="es-CL"/>
        </w:rPr>
        <w:t xml:space="preserve">                           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34" w:hanging="0"/>
      <w:outlineLvl w:val="0"/>
    </w:pPr>
    <w:rPr>
      <w:rFonts w:ascii="Calisto MT;Book Antiqua" w:hAnsi="Calisto MT;Book Antiqua" w:cs="Calisto MT;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20:00Z</dcterms:created>
  <dc:creator>Raul Jullian</dc:creator>
  <dc:description/>
  <cp:keywords/>
  <dc:language>en-US</dc:language>
  <cp:lastModifiedBy>Alejandro</cp:lastModifiedBy>
  <cp:lastPrinted>2011-09-16T14:17:00Z</cp:lastPrinted>
  <dcterms:modified xsi:type="dcterms:W3CDTF">2013-05-03T16:28:00Z</dcterms:modified>
  <cp:revision>14</cp:revision>
  <dc:subject/>
  <dc:title>DECLARACION JURADA</dc:title>
</cp:coreProperties>
</file>