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ECLARACION JURADA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BRE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UT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CCION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ECLARO LO SIGUIENTE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QUE ESTA IMPORTANDO UN BIEN DE CAPITAL CONSISTENTE EN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80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0"/>
      </w:tblGrid>
      <w:tr>
        <w:trPr/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MBRE:</w:t>
            </w:r>
          </w:p>
        </w:tc>
      </w:tr>
      <w:tr>
        <w:trPr/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RCA:</w:t>
            </w:r>
          </w:p>
        </w:tc>
      </w:tr>
      <w:tr>
        <w:trPr/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DELO:</w:t>
            </w:r>
          </w:p>
        </w:tc>
      </w:tr>
      <w:tr>
        <w:trPr/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LOR / AÑO :</w:t>
            </w:r>
          </w:p>
        </w:tc>
      </w:tr>
      <w:tr>
        <w:trPr/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RIE / OTROS:</w:t>
            </w:r>
          </w:p>
        </w:tc>
      </w:tr>
      <w:tr>
        <w:trPr/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SERVACION: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QUE ESTE BIEN DE CAPITAL TIENE UN PROCESO PAULATINO DE DESGASTE O DEPRECIACION DE…………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QUE ESTE BIEN DE CAPITAL PARTICIPARA DIRECTAMENTE EN LA PRODUCCION DE BIENES PARA LA COMERCIALIZAC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LA PRESENTE DECLARACION JURADA SE REALIZARA PARA EFECTOS DE ACOGER EL MENCIONADO BIEN DE CAPITALO A LA LIBERACION DE DERECHOS DE ADUANA CONTEMPLADA EN LA LEY 20.269, Y PARA SER PRESENTADA ANTE EL SERVICIO NACIONAL DE ADUANA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NOMB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RUT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20:44:00Z</dcterms:created>
  <dc:creator>WinuE</dc:creator>
  <dc:description/>
  <cp:keywords/>
  <dc:language>en-US</dc:language>
  <cp:lastModifiedBy>Alejandro</cp:lastModifiedBy>
  <cp:lastPrinted>2011-09-27T16:44:00Z</cp:lastPrinted>
  <dcterms:modified xsi:type="dcterms:W3CDTF">2012-10-05T22:40:00Z</dcterms:modified>
  <cp:revision>5</cp:revision>
  <dc:subject/>
  <dc:title>DECLARACION JURADA</dc:title>
</cp:coreProperties>
</file>