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</w:t>
      </w:r>
      <w:r>
        <w:rPr>
          <w:sz w:val="28"/>
          <w:u w:val="single"/>
        </w:rPr>
        <w:t xml:space="preserve">DECLARACIÓN JURADA ALMACEN PARTICULA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RECCIO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T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Declaro responsablemente que mi dirección reúne las condiciones de capacidad de seguridad para el debido depósito y resguardo de las mercancías bajo régimen suspensivo detalladas a continuación</w:t>
      </w:r>
    </w:p>
    <w:p>
      <w:pPr>
        <w:pStyle w:val="TextBody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ILL OF LADING/ GUIA/CRT NRO.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UER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GIMEN SUSPENSIVO: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ambién declaro bajo juramento que los datos contenidos en la presente Declaración Jurada son exactos y fidedignos, asumiendo la responsabilidad por ello. Asimismo declaro  conocer las disposiciones  de los Arts. 168 y 179  de la Ordenanza de Aduan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demás declaro bajo juramento que las mercancías correspondientes a Regimen Suspensivo estarán perfectamente identificadas para distinguirlas de otras en el depósito, dando a los funcionarios de aduana que fiscalicen el recinto del Almacén Particular  todas las facilidades y apoyo necesarios para el cumplimiento de su cometido, manteniendo para tal efecto un inventario de las mercancías ingresadas al recinto de depósito como los antecedentes documentales de ingreso y salida de los mismos sin perjuicio de exhibir toda la documentación contable necesaria para permitir una adecuada fiscalizació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Nomb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Cedula de Identidad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7:00Z</dcterms:created>
  <dc:creator>Pc</dc:creator>
  <dc:description/>
  <cp:keywords/>
  <dc:language>en-US</dc:language>
  <cp:lastModifiedBy>Usuario</cp:lastModifiedBy>
  <cp:lastPrinted>2007-03-21T18:27:00Z</cp:lastPrinted>
  <dcterms:modified xsi:type="dcterms:W3CDTF">2011-09-27T19:57:00Z</dcterms:modified>
  <cp:revision>2</cp:revision>
  <dc:subject/>
  <dc:title>               DECLARACIÓN JURADA ALMACEN PARTICULAR</dc:title>
</cp:coreProperties>
</file>